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309085844"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1890694688"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651173566"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64213940"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774265319"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839803060"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1872651361"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173635446"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1742480958"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00737592"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271182585"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1232018114"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1833037383"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58647796"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1814214336"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858172225"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1533404131"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1096875166"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1751582134"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1051673275"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1669287459"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2087711678"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424697554"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118642525"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1780612791"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310453416"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136717075"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294701153"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156818081"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1688255801"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1290497307"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394362079"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2087379288"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1884100359"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719211417"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945889623"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1907050510"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657931739"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801710160"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687768529"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846735566"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1587242744"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969346268"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465330828"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1506809809"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